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4187"/>
      </w:tblGrid>
      <w:tr>
        <w:trPr/>
        <w:tc>
          <w:tcPr>
            <w:tcW w:w="111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7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ожение № 1.10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</w:tr>
    </w:tbl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2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5"/>
        <w:gridCol w:w="381"/>
        <w:gridCol w:w="1322"/>
        <w:gridCol w:w="2532"/>
        <w:gridCol w:w="1637"/>
        <w:gridCol w:w="1812"/>
      </w:tblGrid>
      <w:tr>
        <w:trPr>
          <w:trHeight w:val="365" w:hRule="atLeast"/>
        </w:trPr>
        <w:tc>
          <w:tcPr>
            <w:tcW w:w="20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2650490</wp:posOffset>
                      </wp:positionH>
                      <wp:positionV relativeFrom="paragraph">
                        <wp:posOffset>635</wp:posOffset>
                      </wp:positionV>
                      <wp:extent cx="1248981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8981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18"/>
                                    <w:gridCol w:w="2691"/>
                                    <w:gridCol w:w="3561"/>
                                    <w:gridCol w:w="2147"/>
                                    <w:gridCol w:w="1537"/>
                                    <w:gridCol w:w="307"/>
                                    <w:gridCol w:w="197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4117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color w:val="000000"/>
                                            <w:sz w:val="2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Arial CYR"/>
                                            <w:color w:val="000000"/>
                                            <w:sz w:val="22"/>
                                          </w:rPr>
                                          <w:t>Наименование СМО________________________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color w:val="00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color w:val="00000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57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4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5654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Arial CYR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РЕЕСТ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 CYR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15654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 CYR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Arial CYR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счетов на оплату углубленного  медицинского осмотра граждан, занимающихся физической культурой и спорто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 CYR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5654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о ГБУЗ «Центр медицинской профилактики и реабилитации Калининградской облас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4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9" w:hRule="atLeast"/>
                                    </w:trPr>
                                    <w:tc>
                                      <w:tcPr>
                                        <w:tcW w:w="14117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за ________________ месяц 201___ год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4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 CYR" w:hAnsi="Arial CYR" w:cs="Arial CYR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83.45pt;height:1.15pt;mso-wrap-distance-left:9pt;mso-wrap-distance-right:9pt;mso-wrap-distance-top:0pt;mso-wrap-distance-bottom:0pt;margin-top:0.05pt;mso-position-vertical-relative:text;margin-left:208.7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  <w:gridCol w:w="2691"/>
                              <w:gridCol w:w="3561"/>
                              <w:gridCol w:w="2147"/>
                              <w:gridCol w:w="1537"/>
                              <w:gridCol w:w="307"/>
                              <w:gridCol w:w="197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11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 CYR"/>
                                      <w:color w:val="000000"/>
                                      <w:sz w:val="22"/>
                                    </w:rPr>
                                    <w:t>Наименование СМО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65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 CYR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РЕЕСТР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 CYR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565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 CYR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 CYR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четов на оплату углубленного  медицинского осмотра граждан, занимающихся физической культурой и спортом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 CYR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654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 ГБУЗ «Центр медицинской профилактики и реабилитации Калининградской области»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117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за ________________ месяц 201___ г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63625</wp:posOffset>
                      </wp:positionV>
                      <wp:extent cx="10081260" cy="1460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8126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8"/>
                                    <w:gridCol w:w="685"/>
                                    <w:gridCol w:w="708"/>
                                    <w:gridCol w:w="811"/>
                                    <w:gridCol w:w="810"/>
                                    <w:gridCol w:w="812"/>
                                    <w:gridCol w:w="810"/>
                                    <w:gridCol w:w="811"/>
                                    <w:gridCol w:w="467"/>
                                    <w:gridCol w:w="467"/>
                                    <w:gridCol w:w="467"/>
                                    <w:gridCol w:w="468"/>
                                    <w:gridCol w:w="467"/>
                                    <w:gridCol w:w="467"/>
                                    <w:gridCol w:w="686"/>
                                    <w:gridCol w:w="3061"/>
                                    <w:gridCol w:w="1078"/>
                                    <w:gridCol w:w="467"/>
                                    <w:gridCol w:w="694"/>
                                    <w:gridCol w:w="1214"/>
                                  </w:tblGrid>
                                  <w:tr>
                                    <w:trPr>
                                      <w:trHeight w:val="272" w:hRule="atLeast"/>
                                      <w:cantSplit w:val="true"/>
                                    </w:trPr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п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>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Фамилия, Имя, Отч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По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/</w:t>
                                        </w:r>
                                        <w:r>
                                          <w:rPr/>
                                          <w:t>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Дата рождения, число месяц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Адрес по месту рег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Документы, подтверждающие факт страхования по ОМ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Диагноз по МКБ – 10 (основно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00" w:type="dxa"/>
                                        <w:gridSpan w:val="1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 проведения дополнительной диспансеризации по специалистам и исследов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Норматив затрат на проведение дополнительной диспансериз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6" w:hRule="atLeast"/>
                                      <w:cantSplit w:val="true"/>
                                    </w:trPr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Врач по спортивной медици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Невро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Офтальмо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Хирур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Отоларинго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Гинеко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Стомато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Ортопед - травмато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Клиническая диагност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Флюрограф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ЭК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  <w:t>Спирография (с 16 лет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92" w:hRule="atLeast"/>
                                      <w:cantSplit w:val="true"/>
                                    </w:trPr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клинический анализ кров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клинический анализ моч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исследование уровня сахар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холестери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-триглицериды (сывор.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Антропомет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Динамомет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пирометр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13" w:right="113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93.8pt;height:1.15pt;mso-wrap-distance-left:0pt;mso-wrap-distance-right:9pt;mso-wrap-distance-top:0pt;mso-wrap-distance-bottom:0pt;margin-top:83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685"/>
                              <w:gridCol w:w="708"/>
                              <w:gridCol w:w="811"/>
                              <w:gridCol w:w="810"/>
                              <w:gridCol w:w="812"/>
                              <w:gridCol w:w="810"/>
                              <w:gridCol w:w="811"/>
                              <w:gridCol w:w="467"/>
                              <w:gridCol w:w="467"/>
                              <w:gridCol w:w="467"/>
                              <w:gridCol w:w="468"/>
                              <w:gridCol w:w="467"/>
                              <w:gridCol w:w="467"/>
                              <w:gridCol w:w="686"/>
                              <w:gridCol w:w="3061"/>
                              <w:gridCol w:w="1078"/>
                              <w:gridCol w:w="467"/>
                              <w:gridCol w:w="694"/>
                              <w:gridCol w:w="1214"/>
                            </w:tblGrid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о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м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/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ата рождения, число месяц го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Адрес по месту регистрации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окументы, подтверждающие факт страхования по ОМС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Диагноз по МКБ – 10 (основной)</w:t>
                                  </w:r>
                                </w:p>
                              </w:tc>
                              <w:tc>
                                <w:tcPr>
                                  <w:tcW w:w="960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 проведения дополнительной диспансеризации по специалистам и исследований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Норматив затрат на проведение дополнительной диспансер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6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Врач по спортивной медицине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Невролог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фтальмолог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Хирург</w:t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толаринголог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Гинеколог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Стоматолог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Ортопед - травматолог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Клиническая диагностика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Флюрография</w:t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ЭКГ</w:t>
                                  </w:r>
                                </w:p>
                              </w:tc>
                              <w:tc>
                                <w:tcPr>
                                  <w:tcW w:w="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Спирография (с 16 лет)</w:t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2" w:hRule="atLeast"/>
                                <w:cantSplit w:val="true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линический анализ кров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клинический анализ моч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исследование уровня сахар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холестери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триглицериды (сывор.)</w:t>
                                  </w:r>
                                </w:p>
                              </w:tc>
                              <w:tc>
                                <w:tcPr>
                                  <w:tcW w:w="22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нтропометр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намометр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пирометр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  <w:sz w:val="22"/>
              </w:rPr>
            </w:pPr>
            <w:r>
              <w:rPr>
                <w:vanish/>
                <w:sz w:val="22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0"/>
        <w:gridCol w:w="369"/>
        <w:gridCol w:w="8289"/>
      </w:tblGrid>
      <w:tr>
        <w:trPr>
          <w:trHeight w:val="255" w:hRule="atLeast"/>
        </w:trPr>
        <w:tc>
          <w:tcPr>
            <w:tcW w:w="1626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и:   Главный врач  МО ___________________________</w:t>
            </w:r>
          </w:p>
        </w:tc>
      </w:tr>
      <w:tr>
        <w:trPr>
          <w:trHeight w:val="255" w:hRule="atLeast"/>
        </w:trPr>
        <w:tc>
          <w:tcPr>
            <w:tcW w:w="76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ли уполномоченное лицо, имеюще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4"/>
                <w:szCs w:val="24"/>
              </w:rPr>
              <w:t>право подписи финансовых документов)</w:t>
            </w:r>
            <w:r>
              <w:rPr>
                <w:rFonts w:cs="Arial CYR"/>
                <w:sz w:val="22"/>
                <w:szCs w:val="22"/>
              </w:rPr>
              <w:t xml:space="preserve">                                      </w:t>
            </w:r>
            <w:r>
              <w:rPr>
                <w:sz w:val="22"/>
              </w:rPr>
              <w:t xml:space="preserve"> М.П.</w:t>
            </w:r>
          </w:p>
        </w:tc>
        <w:tc>
          <w:tcPr>
            <w:tcW w:w="86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7979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Главный бухгалтер  МО _____________________</w:t>
            </w:r>
          </w:p>
        </w:tc>
        <w:tc>
          <w:tcPr>
            <w:tcW w:w="8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426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0:00Z</dcterms:created>
  <dc:creator>secretar</dc:creator>
  <dc:description/>
  <cp:keywords/>
  <dc:language>en-US</dc:language>
  <cp:lastModifiedBy>upr1</cp:lastModifiedBy>
  <cp:lastPrinted>2016-01-26T19:11:00Z</cp:lastPrinted>
  <dcterms:modified xsi:type="dcterms:W3CDTF">2016-02-03T06:21:00Z</dcterms:modified>
  <cp:revision>3</cp:revision>
  <dc:subject/>
  <dc:title/>
</cp:coreProperties>
</file>